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 RAT -- TURBO C 2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I N T R O D U C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  Rat  is  a  Microsoft-compatible  mous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mouse  support for  Borland's Turbo C 2.0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Environment.  The new Turbo editor is nic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's old ones (such as in Turbo Pascal 3.0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ull-down menus, however, you are still requi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Star  commands for  such tasks  as moving 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If you can't rattle off the fifty or so WordSt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commands  off the top of your head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 you. Now  your Microsoft  mouse (or  compatib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ursor  support,  context  sensitive  intera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ull-down  menus so  that practically all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  mouse click  away.  This version accommod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vailable in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 is designed  to be  intuitiv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e  directions and  figure out  how the mous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o  along.  If you are the more patient typ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directions  to get  the most out of thi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 TP Rat for Turbo Pascal 4.0 and 5.0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 mouse driver  practically the  same  as  th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counterparts.   In  fact, TC Rat 2.0 is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P  Rat 5.0.    As  Borland's  IDE  interface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orm, the  mouse drivers  for Pascal  and  C  sh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I N S T A L L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 begin, familiarize  yourself with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rat2.mnu          Turbo C 2.0 mouse driv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ono2.mnu         Turbo C 2.0 mouse driver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rat2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rat2.def          Source code for the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ono2.def         Source code for the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com            Runtime file necessa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the installation will depen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GA, EGA or VGA systems: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cr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load the driver.  So that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ry  time you  run Turbo  C, include 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 file.   To unload  the driver type "menu of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Monochromatic  systems: 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cm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 load the  monochromatic version 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don't have to type this every time you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include  this command  in your  batch file.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type "menu off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D I R E C T I O N S   F O R   U 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ic  of the  mouse is dependent upon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ushed -- right, lef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will invo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t the  top of the screen;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d pushed  the F10  key.   Then move  the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sired choice.  Now click EITHE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is  choice.   Usually this  will pull dow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rom  Turbo's editor.   When  in one of thes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, again  just move  the mouse to select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EITHER  mouse button.   Again  this may  even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other pull-down menu.  Again make your sele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before.   You  may get out of any menu by click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s (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 will  invok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cross the  top of the screen.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   Find and Replace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 mouse to  position the  cursor over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.   Click EITHER  mouse button to invo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get here by mistake, just push BOTH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command  will pull  down a  menu of  cho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s to  the choice  you selected.   Each 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explanatory, but  refer to  the Turbo  C 2.0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(Appendix  A) if  you need further explan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quire  you to  enter a  number or symb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to complete the command.  Again, if you wa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nu just push BOTH mouse buttons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"Edit"  mode, pressing  both button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nerate  the "Escape" code (27).  This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many of the Turbo edito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both  buttons in  any menu  will caus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r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times  when  either  right  or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sam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 "Find" or  "Find and Replace" oper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Options"  prompt appears  on screen  line #2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utton  will invoke a "Options" submenu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uring  a "Find  and Replace"  opera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mpted  to respond  "Yes"  or  "No",  pres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invoke a "Yes  No" submenu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e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N E W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hanges  are new relative to the TP Rat 4.0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for  Turbo Pascal  4.0.   There is no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urbo  C, but  read on  as this  will tell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start up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now two different "autoexec" macro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 Pressing the  left button  at start  up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oom" and  call up *.c files from the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 right button  will do  the same exce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Zoom"  function.   Note:  For these macros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copyright  message must appear when you firs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mouse can't recognize that it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 editing session.   In  Turbo Pascal  5.0,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 causes  the  copyright  message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, thus  the mouse  is unable  to execute 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.  This may be the case for the Turbo C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 Bock Move  or Copy  comman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rked.  This reflects my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ands  are added  to the Miscellaneous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 not   available  on   previous  drivers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those listed in the Turb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S U M M A 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of  this  mouse  is  self-explanatory.    In 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 left button  will call  up Turbo's  men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 may enter your choice. 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 up Turbo  editor commands that previous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morize.  Pressing both buttons will exi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F O R E S E E A B L E   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 a definite  pattern  of  problems  that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from my previous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 have  a Leading  Edge and  am having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For whatever reason, the Leading Edge (at lea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)  had  hardware  compatibility  proble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mouse  color menus.   I  do not know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to this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 have a Brand X mouse that's 100%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am having trouble with ________ (fill in the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Solution:   Buy a  Microsoft mouse  or liv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ility.  I have found from personal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ther  "compatible" mouses just aren't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atter  what their ads say.  If you have such a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your  problem on  a friend's Microsoft mouse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still exist the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 used  the "menu  off" command  but I don't reg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  That's  an   astute  observation.    Why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 did not design it different is beyond 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use  driver is  a TSR,  try one 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rk and  Release" programs  if you  need  your  RAM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ily, the driver is a small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 have  Clone X computer with a Clone 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nd  I am  running from  a Clone  Z ramdisk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caching  stuff thrown  in, I  can't get  the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I am  amazed that  these  type  of  computers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.  This type of troubleshooting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 can't  get the mouse driver to work.  I hav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other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This mouse driver is a TSR and as such,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problems and limitations that goes with t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ogram.  Fortunately, not too many conflic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   I've changed  the colors  of the  editor, n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wor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 The mouse  must recognize  when the  IDE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(i.e.  when it  changes to attribute 11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 colors as  long as  the  115  attribu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  If you  change this, the mouse will no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's menu is active and will loose contex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, there  are some  colors you  can chang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mous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 is   intended   solely   for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commercial use.   You are encouraged to cop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 as the  archive file  is always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ll  reasonable effort  has been  made to 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in  this mouse driver, you use it complet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ISK.   The author expressly refuses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tness of this product.  You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 ALL damages  that you or others incur in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 this program.   If  you have  any re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you are expressly forbidden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lcome  any comments,  suggestions, and 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use  driver and  pointing out  errors tha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ep it.   Hey I'm just taking up Turbo C,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no  system (and  was guessing about the mono menus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me know what I'v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A. Smart    12-22-88   CompuServe EMAIL 73307,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Leading  Edge, Borland,  Microsoft, and  so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the  trademarks of  their respective compan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 not associated  with any trademark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